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2000/10/24 22:13:23 mayoff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